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1"/>
        <w:widowControl w:val="false"/>
        <w:spacing w:lineRule="auto" w:line="240" w:before="0" w:after="0"/>
        <w:jc w:val="center"/>
        <w:rPr>
          <w:rFonts w:ascii="Arial" w:hAnsi="Arial" w:eastAsia="Arial" w:cs="Arial"/>
          <w:b/>
          <w:b/>
          <w:bCs/>
          <w:sz w:val="32"/>
          <w:szCs w:val="32"/>
        </w:rPr>
      </w:pPr>
      <w:r>
        <w:rPr>
          <w:rFonts w:eastAsia="Arial" w:cs="Arial" w:ascii="Arial" w:hAnsi="Arial"/>
          <w:b/>
          <w:bCs/>
          <w:sz w:val="32"/>
          <w:szCs w:val="32"/>
        </w:rPr>
        <w:t>Prestation de nettoyage des locaux de l’IGN implantés sur le site de Forcalquier (04)</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9649578"/>
      <w:bookmarkStart w:id="1" w:name="__Fieldmark__0_3849649578"/>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849649578"/>
      <w:bookmarkStart w:id="3" w:name="__Fieldmark__1_384964957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49649578"/>
            <w:bookmarkStart w:id="5" w:name="__Fieldmark__2_38496495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9649578"/>
            <w:bookmarkStart w:id="7" w:name="__Fieldmark__3_38496495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9649578"/>
            <w:bookmarkStart w:id="9" w:name="__Fieldmark__4_384964957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9649578"/>
            <w:bookmarkStart w:id="11" w:name="__Fieldmark__5_38496495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9649578"/>
      <w:bookmarkStart w:id="13" w:name="__Fieldmark__6_38496495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9649578"/>
      <w:bookmarkStart w:id="15" w:name="__Fieldmark__7_38496495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3849649578"/>
      <w:bookmarkStart w:id="17" w:name="__Fieldmark__8_3849649578"/>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Moyens humains (effectifs moyens annuels du candidat et l’importance du personnel d</w:t>
      </w:r>
      <w:r>
        <w:rPr/>
        <w:t xml:space="preserve">’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rFonts w:ascii="Arial" w:hAnsi="Arial" w:cs="Arial"/>
          <w:position w:val="-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849649578"/>
      <w:bookmarkStart w:id="19" w:name="__Fieldmark__9_3849649578"/>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49649578"/>
      <w:bookmarkStart w:id="21" w:name="__Fieldmark__10_3849649578"/>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849649578"/>
      <w:bookmarkStart w:id="23" w:name="__Fieldmark__11_3849649578"/>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849649578"/>
      <w:bookmarkStart w:id="25" w:name="__Fieldmark__12_3849649578"/>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849649578"/>
      <w:bookmarkStart w:id="27" w:name="__Fieldmark__13_3849649578"/>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49649578"/>
      <w:bookmarkStart w:id="29" w:name="__Fieldmark__14_3849649578"/>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2600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1">
    <w:name w:val="Normal1"/>
    <w:qFormat/>
    <w:pPr>
      <w:widowControl/>
      <w:suppressAutoHyphens w:val="true"/>
      <w:bidi w:val="0"/>
      <w:spacing w:lineRule="auto" w:line="276" w:before="0" w:after="200"/>
    </w:pPr>
    <w:rPr>
      <w:rFonts w:ascii="Calibri" w:hAnsi="Calibri" w:eastAsia="Calibri" w:cs="Arial"/>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Jean-Philippe Senac</cp:lastModifiedBy>
  <cp:lastPrinted>2024-10-01T14:46:00Z</cp:lastPrinted>
  <dcterms:modified xsi:type="dcterms:W3CDTF">2026-01-09T08:43:00Z</dcterms:modified>
  <cp:revision>17</cp:revision>
  <dc:subject/>
  <dc:title>MISE A JOUR AVRIL 2007</dc:title>
</cp:coreProperties>
</file>